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внесения измен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менский городской округ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6.2014 г.                                                              с. Маминское, ул. Чапаева, 1в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здание Маминского клуб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слушаний: 17 час. 00 мин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ние слушаний: 17 час. 30 ми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сутствовали: Заместитель Главы Администрации по вопросам ЖКХ, строительства, энергетики и связи Колпащиков А.Н., специалист Маминской сельской администрации Бузунова Л.В., и.о. председателя Комитета по архитектуре и градостроительству Администрации МО «Каменский городской округ» Андреев Л.И., специалист Комитета по архитектуре и градостроительству Чистякова Е.А, директор ЗАО «Маминская горнорудная компания» Р.И. Тогузаев, представители Уральского филиала ОАО «Полиметалл УК» Сенников П.А. и Баранова В.Ф., жители с. Маминск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8"/>
          <w:u w:val="single"/>
        </w:rPr>
        <w:t xml:space="preserve">Повестка: Обсуждение </w:t>
      </w:r>
      <w:r>
        <w:rPr>
          <w:rFonts w:cs="Times New Roman CYR" w:ascii="Times New Roman CYR" w:hAnsi="Times New Roman CYR"/>
          <w:bCs/>
          <w:iCs/>
          <w:szCs w:val="28"/>
          <w:u w:val="single"/>
        </w:rPr>
        <w:t xml:space="preserve">вопроса по внесению изменений во фрагмент карты градостроительного зонирования  применительно к с. Маминское, действующих Правил землепользования и застройки МО «Каменский городской округ», в части изменения зоны СХ4  (Объекты сельскохозяйственного производства 4-го класса вредности) и зоны СХ5 (Объекты сельскохозяйственного производства 5-го класса вредности) </w:t>
      </w:r>
      <w:r>
        <w:rPr>
          <w:szCs w:val="28"/>
          <w:u w:val="single"/>
        </w:rPr>
        <w:t>по ул. Фурманова в с. Маминское Каменского района на зону П4 (Территории производственных и коммунально-складских предприятий 4-го класса вредности) и зону П5 (Территории производственных и коммунально-складских предприятий 5-го класса вредности)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1. В 17.00 часов заместитель Главы </w:t>
      </w:r>
      <w:r>
        <w:rPr>
          <w:sz w:val="28"/>
          <w:szCs w:val="28"/>
        </w:rPr>
        <w:t>Администрации по вопросам ЖКХ, строительства, энергетики и связи Колпащиков А.Н.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открыл заседание, вынес на обсуждение представленный проект и </w:t>
      </w:r>
      <w:r>
        <w:rPr>
          <w:sz w:val="28"/>
          <w:szCs w:val="28"/>
        </w:rPr>
        <w:t>предоставил слово и.о. председателя Комитета по архитектуре и градостроительству Андрееву Л.И., который выступил с вводной информацией по  вопросу пове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ЗАО «Маминская горнорудная компания» Р.И. Тогузаев пояснил, что ЗАО «МГК» специализируется на геологоразведке и добыче полезных ископаемых. Для проведения исследовательских работ по извлечению золота из руд Маминского месторождения необходимо строительство пробирно-аналитической лаборатории.  В собственности общества имеется комбайновый цех, расположенный по ул. Фурманова,1 в с. Маминское, проведя реконструкцию данного объекта будет создана пробирно-аналитическая лаборатория, в которой будет сосредоточено оборудование по определению золота  в рудах, продуктах их переработки и др. с использованием химико- и пирометаллургических процессов, таких как выплавление, купелирование и ряд других способов. Пробирно-аналитиская лаборатория к категории опасных производственных объектов не относ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ходе обсуждения проекта жителями были заданы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кие металлы можно определить  в лаборатори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ом пробирного анализа определяют такие благородные металлы как золото, серебро, платина и др., но данная лаборатория будет специализироваться только на зол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кое количество драгоценных металлов обнаружено в Маминском месторождени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рно 31 тонна зо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лпащиков А.Н. предложил перейти к голосованию по принятию решения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пащиков А.Н. огласил результаты голосования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лпащиков А.Н. зачитал Решение собрания участников публичных слушаний (Приложение № 2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                                               А.Н. Колпащи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                                                       Е.А. Чистя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right"/>
        <w:rPr/>
      </w:pPr>
      <w:r>
        <w:rPr/>
        <w:t xml:space="preserve">      </w:t>
      </w:r>
      <w:r>
        <w:rPr/>
        <w:t xml:space="preserve">к протоколу публичных           </w:t>
      </w:r>
    </w:p>
    <w:p>
      <w:pPr>
        <w:pStyle w:val="Normal"/>
        <w:ind w:left="5400" w:hanging="0"/>
        <w:jc w:val="right"/>
        <w:rPr/>
      </w:pPr>
      <w:r>
        <w:rPr/>
        <w:t xml:space="preserve">       </w:t>
      </w:r>
      <w:r>
        <w:rPr/>
        <w:t>слушаний от 16.06.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С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внесения измен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менский городско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0" w:firstLine="283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ind w:left="-2830" w:firstLine="283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Ольга Ивано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минское, ул. Ленина, 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на Ольга Геннад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минское, ул. Ленина, 7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Людмила Алексе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минское, ул. Чапаева, 1-2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 2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</w:t>
      </w:r>
      <w:r>
        <w:rPr/>
        <w:t>к протоколу публичных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</w:t>
      </w:r>
      <w:r>
        <w:rPr/>
        <w:t>слушаний  от 16.06.2014г</w:t>
      </w:r>
      <w:r>
        <w:rPr>
          <w:b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внесения измен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аменский городской округ»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8"/>
        </w:rPr>
        <w:t xml:space="preserve">Рекомендовать к утверждению проект внесения </w:t>
      </w:r>
      <w:r>
        <w:rPr>
          <w:rFonts w:cs="Times New Roman CYR" w:ascii="Times New Roman CYR" w:hAnsi="Times New Roman CYR"/>
          <w:bCs/>
          <w:iCs/>
          <w:szCs w:val="28"/>
        </w:rPr>
        <w:t xml:space="preserve">изменений во фрагмент карты градостроительного зонирования  применительно к с. Маминское, действующих  Правил землепользования и застройки МО «Каменский городской округ», в части изменения зоны СХ4  (Объекты сельскохозяйственного производства 4-го класса вредности) и зоны СХ5 (Объекты сельскохозяйственного производства 5-го класса вредности) </w:t>
      </w:r>
      <w:r>
        <w:rPr>
          <w:szCs w:val="28"/>
        </w:rPr>
        <w:t>по ул. Фурманова в с. Маминское Каменского района на зону П4 (Территории производственных и коммунально-складских предприятий 4-го класса вредности) и зону П5 (Территории производственных и коммунально-складских предприятий 5-го класса вредности)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А.Н. Колпащ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           Е.А. Чистя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06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0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26:00Z</dcterms:created>
  <dc:creator>1</dc:creator>
  <dc:description/>
  <dc:language>en-US</dc:language>
  <cp:lastModifiedBy>Irina</cp:lastModifiedBy>
  <cp:lastPrinted>2014-06-20T09:00:00Z</cp:lastPrinted>
  <dcterms:modified xsi:type="dcterms:W3CDTF">2014-07-16T06:26:00Z</dcterms:modified>
  <cp:revision>2</cp:revision>
  <dc:subject/>
  <dc:title/>
</cp:coreProperties>
</file>