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сед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 октября  2014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изменений в Правила землепользования 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тройки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рагмент карты градостроительного зонирова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ительно к с. Маминское)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реализации градостроительной деятельности, устойчивого развития территории Каменского городского округа, обеспечения интересов граждан и их объединений, руководствуясь Градостроительным  кодексом  Российской Федерации от 29.12.2004 года № 190-ФЗ, Уставом Каменского городского округа, в соответствии с «Порядком организации и проведения публичных слушаний в муниципальном образовании «Каменский район», утверждённым Решением Каменской районной Думы от 10.11.2005 года №39,  протоколом публичных слушаний от 16.06.2014 года, заклю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публичных слушаний от 18.06.2014 год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публичные слушания по проекту внесения изменений в графические материалы Правил землепользования и застройки муниципального образования «Каменский городской округ» (фрагмент карты градостроительного зонирования применительно к с. Маминское), утвержденных Решением Думы Каменского городского округа от 27.06.2013г. № 125, состоявшими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Внест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 фрагмент карты градостроительного зонирования  применительно к с. Маминское, действующих  Правил землепользования и застройки муниципального образования «Каменский городской округ», утвержденных Решением Думы Каменского городского округа от 27.06.2013г. № 125,  следующие изменения:</w:t>
      </w:r>
    </w:p>
    <w:p>
      <w:pPr>
        <w:pStyle w:val="TextBody"/>
        <w:spacing w:before="0" w:after="0"/>
        <w:ind w:firstLine="567"/>
        <w:jc w:val="both"/>
        <w:rPr>
          <w:rFonts w:ascii="Times New Roman CYR" w:hAnsi="Times New Roman CYR" w:cs="Times New Roman CYR"/>
          <w:bCs/>
          <w:iCs/>
        </w:rPr>
      </w:pPr>
      <w:r>
        <w:rPr>
          <w:rFonts w:eastAsia="Times New Roman CYR" w:cs="Times New Roman CYR" w:ascii="Times New Roman CYR" w:hAnsi="Times New Roman CYR"/>
          <w:bCs/>
          <w:iCs/>
        </w:rPr>
        <w:t xml:space="preserve">  </w:t>
      </w:r>
      <w:r>
        <w:rPr>
          <w:rFonts w:cs="Times New Roman CYR" w:ascii="Times New Roman CYR" w:hAnsi="Times New Roman CYR"/>
          <w:bCs/>
          <w:iCs/>
        </w:rPr>
        <w:t xml:space="preserve">1) зону СХ4  (Объекты сельскохозяйственного производства 4-го класса вредности) </w:t>
      </w:r>
      <w:r>
        <w:rPr/>
        <w:t>по ул. Фурманова, 1  в с. Маминское изменить на зону П4 (Территории производственных и коммунально-складских предприятий 4-го класса вредности);</w:t>
      </w:r>
    </w:p>
    <w:p>
      <w:pPr>
        <w:pStyle w:val="TextBody"/>
        <w:spacing w:before="0" w:after="0"/>
        <w:ind w:firstLine="567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 xml:space="preserve">2) зону СХ5 (Объекты сельскохозяйственного производства 5-го класса вредности) </w:t>
      </w:r>
      <w:r>
        <w:rPr/>
        <w:t>по ул. Фурманова, 1  в с. Маминское изменить зону П5 (Территории производственных и коммунально-складских предприятий 5-го класса вредности) (прилагаетс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лам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социальной политике  (В.Н. Соломеин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23:00Z</dcterms:created>
  <dc:creator>1</dc:creator>
  <dc:description/>
  <cp:keywords/>
  <dc:language>en-US</dc:language>
  <cp:lastModifiedBy>Irina</cp:lastModifiedBy>
  <cp:lastPrinted>2014-10-17T09:10:00Z</cp:lastPrinted>
  <dcterms:modified xsi:type="dcterms:W3CDTF">2014-10-17T03:12:00Z</dcterms:modified>
  <cp:revision>8</cp:revision>
  <dc:subject/>
  <dc:title/>
</cp:coreProperties>
</file>